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spacing w:before="12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spacing w:before="12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spacing w:before="12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spacing w:before="12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spacing w:before="12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spacing w:before="12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spacing w:before="12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Všeobecne záväzné nariadenie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mesta Bardejov</w:t>
      </w:r>
    </w:p>
    <w:p>
      <w:pPr>
        <w:pStyle w:val="Normal"/>
        <w:autoSpaceDE w:val="false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č.25/1996</w:t>
      </w:r>
    </w:p>
    <w:p>
      <w:pPr>
        <w:pStyle w:val="Normal"/>
        <w:autoSpaceDE w:val="false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o spôsobe prevádzkovania  Informačného systému</w:t>
      </w:r>
    </w:p>
    <w:p>
      <w:pPr>
        <w:pStyle w:val="Normal"/>
        <w:autoSpaceDE w:val="false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o území mesta Bardejov</w:t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cs-CZ"/>
        </w:rPr>
      </w:pPr>
      <w:r>
        <w:rPr>
          <w:lang w:val="cs-CZ"/>
        </w:rPr>
        <w:t>Mestské zastupiteľstvo v Bardejove na základe ustanovenia</w:t>
      </w:r>
    </w:p>
    <w:p>
      <w:pPr>
        <w:pStyle w:val="Normal"/>
        <w:autoSpaceDE w:val="false"/>
        <w:jc w:val="both"/>
        <w:rPr/>
      </w:pPr>
      <w:r>
        <w:rPr>
          <w:lang w:val="cs-CZ"/>
        </w:rPr>
        <w:t>§ 6 a § 11 ods. 3 písm. g/ zákona SNR č. 369/1990 Zb. o obecnom zriadení v znení neskorších predpisov sa uznieslo na tomto všeobecne záväznom nariadení:</w:t>
      </w:r>
    </w:p>
    <w:p>
      <w:pPr>
        <w:pStyle w:val="Normal"/>
        <w:autoSpaceDE w:val="false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ASŤ I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ÚVODNÉ USTANOV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lánok 1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Pôsobnosť nariadenia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Toto nariadenie upravuje: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1. Ciele a spôsob prevádzkovania Informačného systému o území  mesta Bardejov (ďalej len "ISÚ").</w:t>
      </w:r>
    </w:p>
    <w:p>
      <w:pPr>
        <w:pStyle w:val="Normal"/>
        <w:autoSpaceDE w:val="false"/>
        <w:jc w:val="both"/>
        <w:rPr>
          <w:lang w:val="cs-CZ"/>
        </w:rPr>
      </w:pPr>
      <w:r>
        <w:rPr>
          <w:lang w:val="cs-CZ"/>
        </w:rPr>
        <w:t>2. Práva a povinnosti orgánov mesta Bardejov, organizácií,  fyzických a právnických osôb, ktoré zasahujú do ISÚ alebo  využívajú údaje v ňom obsiahnuté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ASŤ II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OBSAH A ÚDRŽBA ISÚ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lánok 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Informačný systém o území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Informačný systém o území (ISÚ) je informačný systém, používaný v rámci mestskej správy na podporu a zefektívnenie operačných, správnych a rozhodovacích činností mestského úradu týkajúcich sa objektov a činností na území mesta. V určenom rozsahu môžu byť údaje obsiahnuté v ISÚ mesta Bardejov poskytnuté aj iným fyzickým a právnickým osobám pôsobiacim na území mesta.</w:t>
      </w:r>
    </w:p>
    <w:p>
      <w:pPr>
        <w:pStyle w:val="Normal"/>
        <w:autoSpaceDE w:val="false"/>
        <w:jc w:val="both"/>
        <w:rPr/>
      </w:pPr>
      <w:r>
        <w:rPr>
          <w:lang w:val="cs-CZ"/>
        </w:rPr>
        <w:t>Po obsahovej stránke súčasťou ISÚ sú predovšetkým digitálna technická mapa, vektorová katastrálna mapa, územný plán, základné a tématické mapy, prípadne iné diela mapového charakteru.</w:t>
      </w:r>
    </w:p>
    <w:p>
      <w:pPr>
        <w:pStyle w:val="Normal"/>
        <w:autoSpaceDE w:val="false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lánok 3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Správca ISÚ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Správcom ISÚ sa rozumie fyzická alebo právnická osoba poverená technickým a organizačným zabezpečovaním prevádzky a údržby ISÚ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Správca: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1. Zabezpečuje prevádzku ISÚ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2. Zabezpečuje ochranu údajov v ňom obsiahnutých pred  odcudzením alebo neoprávneným použitím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3. Preberá nové alebo aktualizované údaje od fyzických a  právnických osôb a kontroluje ich správnosť a presnosť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4. Zabezpečuje poskytnutie údajov z ISÚ iným oprávneným  fyzickým a právnickým osobám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5. V potrebnom rozsahu poskytuje pomoc pri využívaní údajov  obsiahnutých v ISÚ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6. Zabezpečuje prepojenie ISÚ na iné informačné systémy na  území mesta, štátu alebo aj v zahraničí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cs-CZ"/>
        </w:rPr>
        <w:t>7. Dbá na dodržiavanie všetkých právnych noriem a predpisov  súvisiacimi s údajmi obsiahnutými v ISÚ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8. Predkladá návrhy na zlepšenie štruktúry a využitia ISÚ.</w:t>
      </w:r>
    </w:p>
    <w:p>
      <w:pPr>
        <w:pStyle w:val="Normal"/>
        <w:autoSpaceDE w:val="false"/>
        <w:spacing w:lineRule="auto" w:line="36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lánok 4</w:t>
      </w:r>
    </w:p>
    <w:p>
      <w:pPr>
        <w:pStyle w:val="Normal"/>
        <w:autoSpaceDE w:val="false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Digitálna technická mapa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1. Pod digitálnou technickou mapou (ďalej len "DTM") sa rozumie špeciálna časť bázy údajov o území mesta a jeho mestských častí, ktorej obsah je stanovený normami platnými pre tvorbu technických máp a môže byť doplnený o ďalšie údaje podľa potrieb mesta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2. Účelom tvorby a údržby DTM je slúžiť potrebám mesta a iných subjektov, ktoré zaisťujú správu súboru vedení, stavebných a prevádzkových objektov. DTM slúži najmä pri technicko-hospodárskom a územnom plánovaní, príprave projektovej dokumentácie stavieb, rekonštrukciách objektov a evidencii a údržbe inžinierskych sietí a ich zariadení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3. Pod tvorbou DTM sa rozumie zber a spracovanie alfanumerických údajov získaných digitalizáciou existujúcich mapových podkladov a geodetickým meraním v teréne. Tvorbou a aktualizáciou DTM môže byť zmluvne poverený Správca DTM, ktorý dbá na koordináciu činností súvisiacich s tvorbou a aktualizáciou DTM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4. Za účelom efektívnej tvorby, aktualizácie a spoločného využívania DTM mesto Bardejov môže vstupovať do zmluvných vzťahov so správcami inžinierskych sietí a údajov potrebných pre tvorbu a využitie digitálnej technickej mapy mesta Bardejov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5. Vlastníkom DTM mesta Bardejov je mesto Bardejov. Mesto si môže vo veci predaja údajov obsiahnutých v DTM určiť svojho obchodného zástupcu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lánok 5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Vektorová katastrálna map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cs-CZ"/>
        </w:rPr>
        <w:t>1. Vektorová katastrálna mapa (ďalej len "VKM") je súbor alfanumerických a grafických údajov poskytnutých na základe zmluvných podmienok Katastrálnym úradom v Košiciach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2. VKM slúži na evidenciu a oceňovanie mestského nehnuteľného majetku, ako podklad na prevádzanie majetkovo-právnych úkonov a podobne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3. Zhotoviteľ vektorovej digitálnej katastrálnej mapy je povinný dodržať všetky technické predpisy a iné usmernenia vydané rezortom ÚGKK SR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4. Údaje súboru geodetických informácií môžu byť využité len na lokalizáciu ostatných údajov ISÚ. Údaje poskytnuté Katastrálnym úradom v Košiciach nesmú byť poskytnuté tretím osobám, využívané na propagačné a obchodné účely alebo na účely, ktoré nesúvisia s pôsobnosťou účastníkov informačného systému. Ich použitie nesmie byť v rozpore so zákonom č. 215/1995 Z.z. a č.162/1995 Z.z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5. Údaje súboru popisných informácií katastra musia byť vedené oddelene od iných údajov. Prístup k údajom VKM majú len osoby písomne poverené prednostom Mestského úradu. Osoby s prístupom k údajom VKM nesmú vykonávať zmeny v poskytnutých údajoch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6. Tlačové výstupy vyhotovené zo súboru popisných informácií katastra nehnuteľností musia obsahovať doložku "Nie je verejnou listinou v zmysle § 114 Vyhl. č. 79/1996 Z. z. o katastri nehnuteľností v SR - Neslúži na právne úkony" a dátum aktuálnosti obsahu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7. Grafické výstupy z ISÚ vyhotovené na podklade súboru geodetických informácií katastra nehnuteľností musia obsahovať doložku v znení "Mapový podklad (c) Úrad geodézie, kartografie a katastra Slovenskej republiky" a dátum aktuálnosti obsahu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lánok 6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Ostatné údaje mapového charakteru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V ISÚ sú obsiahnuté aj iné polohovo lokalizované údaje mapového charakteru. Jedná sa predovšetkým o územný plán, rôzne základné a tematické mapy pokrývajúce územie mesta a jeho blízkeho okolia. Tieto slúžia ako podporný prostriedok pri rozhodovaní, alebo pre rýchlu orientáciu na území mesta. Ich obsah je vymedzený aktuálnymi potrebami mesta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lánok 7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Tvorba finančných zdrojov</w:t>
      </w:r>
    </w:p>
    <w:p>
      <w:pPr>
        <w:pStyle w:val="Normal"/>
        <w:autoSpaceDE w:val="false"/>
        <w:jc w:val="both"/>
        <w:rPr>
          <w:lang w:val="cs-CZ"/>
        </w:rPr>
      </w:pPr>
      <w:r>
        <w:rPr>
          <w:lang w:val="cs-CZ"/>
        </w:rPr>
        <w:t>Finančné zdroje na prevádzku jednotlivých častí ISÚ zabezpečuje mesto Bardejov zo svojho rozpočtu a predajom vybraných informácií z ISÚ iným osobám.</w:t>
      </w:r>
    </w:p>
    <w:p>
      <w:pPr>
        <w:pStyle w:val="Normal"/>
        <w:autoSpaceDE w:val="false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ASŤ III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POSKYTOVANIE ÚDAJOV Z ISÚ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lánok 8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Distribúcia údajov z ISÚ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Údaje obsiahnuté v ISÚ môžu byť poskytnuté iným fyzickým a právnickým osobám len na základe rozhodnutia primátora mesta. Ich distribúciu technicky zabezpečuje Správca ISÚ. Distribúciu údajov z DTM vo všetkých formách zabezpečuje Správca DTM v spolupráci so Správcom ISÚ na základe platných zmluvných podmienok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lánok 9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Ochrana utajovaných informácií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Spôsob zaobchádzania s údajmi obsiahnutými v ISÚ, ktoré sú predmetom štátneho alebo služobného tajomstva určí prednosta mestského úradu v súlade s osobitnými predpismi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ASŤ IV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SPOLOČNÉ A ZÁVEREČNÉ USTANOV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lánok 10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Sankcie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Porušenie tohto nariadenia a neoprávnené použitie údajov obsiahnutých v ISÚ mesta Bardejov je postihnuteľné v zmysle § 13a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zákona č. 369/1990 Z. z. o obecnom zriadení v znení neskorších predpisov a v zmysle zákona č. 372/1990 Z. z. o priestupkoch v znení neskorších predpisov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Článok 11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  <w:t>Účinnosť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Toto všeobecne záväzné nariadenie bolo schválené MsZ dňa 27. 6. 1996 a nadobúda účinnosť 14.7.1996.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Ing. Ľubomír Skaloš</w:t>
      </w:r>
    </w:p>
    <w:p>
      <w:pPr>
        <w:pStyle w:val="Normal"/>
        <w:autoSpaceDE w:val="false"/>
        <w:spacing w:lineRule="auto" w:line="360"/>
        <w:jc w:val="both"/>
        <w:rPr>
          <w:lang w:val="cs-CZ"/>
        </w:rPr>
      </w:pPr>
      <w:r>
        <w:rPr>
          <w:lang w:val="cs-CZ"/>
        </w:rPr>
        <w:t>primátor mesta</w:t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8:44:00Z</dcterms:created>
  <dc:creator>ANTONY</dc:creator>
  <dc:description>Filtr T602 id: </dc:description>
  <dc:language>en-US</dc:language>
  <cp:lastModifiedBy>ANTONY</cp:lastModifiedBy>
  <dcterms:modified xsi:type="dcterms:W3CDTF">2002-11-12T12:45:00Z</dcterms:modified>
  <cp:revision>3</cp:revision>
  <dc:subject/>
  <dc:title> Všeobecne záväzné nariadenie</dc:title>
</cp:coreProperties>
</file>